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ihenfolge der Array-Indices in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trag von U. G�bel: C and C++ interface to netcdf (version 3.3.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using the C or C++ interface to netcdf there often arises the ques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 the data of multidimensional arrays is returned by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_get_varx_type(...,type *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in {1, s, a, , m} and type in {float,double, ....}.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returned by the netcdf interface is with the last dimensions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.  E.g. if temperature is a 3 dimensional array of typ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[5][6][4] then a call like nc_get_varx_float(....,temp_arr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n float *temp_arr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[0][0][0], [0][0][1], [0][0][2], ..... ,[0][0]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][1][0], [0][1][1], [0][1][2], ..... ,[0][1]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][2][0], [0][2][1], [0][2][2], ..... ,[0][2]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[0][0], [1][0][1], [1][0][2], ......,[1][0]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5][6][0], [5][6][1],[5][6][2], ......,[5][6]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_get_varm_type( int ncid, int varid,const size_t *star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size_t *countp, const ptrdiff_t *strid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ptrdiff_t *imapp, const float *o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giving a detailed explanation of mapping I will simply sh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reverse order: If your multidimensional array has d dimen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dim1, dim2, ..., dimd (e.g.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[dim1][dim2][dim3]...[dimd]) specify a d dimensional vector imap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trdiff_t (defined in stddef.h usually an unsigned int or long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rdiff_t imapp[d]={1, dim1, dim1*dim2, dim1*dim2*dim3, ..., dim1*dim2*dim3*...*dim(d-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last dimension dimd does not appear anywhere.)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interface does not implement the mapped access, so you have to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 (which is automatically included in netcdf.hh). Using the N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cVar classes the access could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File *Nc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Var *Nc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um_of_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File = new NcFile("myfi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Var = NcFile-&gt;get_var(num_of_v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_get_varm_float(NcFile-&gt;id(),NcVar-&gt;id(),start,counts,stride,imap,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explanation of mapped access refer to the netcdf man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.3, 7.9 and 7.14 (not very elucidating)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